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eastAsia="en-US"/>
        </w:rPr>
      </w:pPr>
      <w:r>
        <w:rPr>
          <w:rFonts w:eastAsia="SimSun;宋体"/>
          <w:sz w:val="22"/>
          <w:szCs w:val="22"/>
          <w:lang w:val="ru-RU" w:eastAsia="en-US"/>
        </w:rPr>
        <w:drawing>
          <wp:inline distT="0" distB="0" distL="0" distR="0">
            <wp:extent cx="49466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sz w:val="36"/>
          <w:szCs w:val="36"/>
          <w:lang w:eastAsia="en-US"/>
        </w:rPr>
        <w:t xml:space="preserve"> 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 xml:space="preserve">84 </w:t>
      </w:r>
      <w:r>
        <w:rPr>
          <w:rFonts w:eastAsia="SimSun;宋体"/>
          <w:sz w:val="32"/>
          <w:szCs w:val="32"/>
          <w:lang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u w:val="single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25.09.2025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23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в постійне користув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ї ділянки по вул. Павла Поповича, 87-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 «Про місцеве самоврядування в Україні» від 21.05.1997 № 280/97-ВР, зі змінами                               та доповненнями, статей 12, 79', 92, 123 Земельного  кодексу  України                     від 25.10.2001 № 2768-ІІІ, зі змінами та доповненнями,  статті 25, 30, 50 Закону України «Про землеустрій»</w:t>
      </w:r>
      <w:r>
        <w:rPr>
          <w:rStyle w:val="1"/>
        </w:rPr>
        <w:t xml:space="preserve"> </w:t>
      </w:r>
      <w:r>
        <w:rPr>
          <w:rStyle w:val="Acopre"/>
          <w:sz w:val="28"/>
          <w:szCs w:val="28"/>
        </w:rPr>
        <w:t xml:space="preserve">від 22.05.2003 № 858-IV, </w:t>
      </w:r>
      <w:r>
        <w:rPr>
          <w:sz w:val="28"/>
          <w:szCs w:val="28"/>
        </w:rPr>
        <w:t>зі змінами та доповненнями, статті 24 Закону України «Про державний земельний кадастр» від 07.07.2011 № 361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, зі змінами та доповненнями, пунктів 6, 7 розділу ІІ Закону України «Про внесення змін до деяких законодавчих актів України  щодо розмежування земель державної і комунальної власності» від 06.09.2012 № 5245-VI, розглянувши клопотання КП Первомайської міської ради «Первомайське управління водопровідно-каналізаційного господарства»                від 21.08.2025 № 781 стосовно затвердження проекту землеустрою щодо відведення в постійне користування земельної ділянки по вул. Павла Поповича, 87-а, м. Первомайськ, Миколаївської області, міська рад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ind w:firstLine="567"/>
        <w:jc w:val="both"/>
        <w:outlineLvl w:val="0"/>
        <w:rPr/>
      </w:pPr>
      <w:r>
        <w:rPr>
          <w:sz w:val="28"/>
          <w:szCs w:val="28"/>
        </w:rPr>
        <w:t>1. Затвердити проект землеустрою щодо відведення земельної ділянки в постійне користування для обслуговування насосної станції водопроводу 1-го підйому по вул. Павла Поповича, 87-а, м. Первомайськ, Миколаївська область (рішення міської ради від 31.07.2025 № 31 «Про надання дозволу на розроблення проекту землеустрою щодо відведення земельної ділянки в постійне користування КП Первомайської міської ради «Первомайське управління водопровідно-каналізаційного господарства»»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дати в постійне користування юридичній особі Комунальне підприємство Первомайської міської ради «Первомайське управління водопровідно-каналізаційного господарства», за умови виконання пункту  2. цього рішення, земельну ділянку площею 0,1784 га для обслуговування насосної станції водопроводу 1-го підйому (цільове призначення землі 11.04 - для 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) по вул. Павла Поповича, 87-а, м. Первомайськ, Миколаївська область  (кадастровий номер земельної ділянки 4810400000:01:001:0076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Юридичній особі Комунальне підприємство Первомайської міської ради «Первомайське управління водопровідно-каналізаційного господарства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3. Звернутись до суб’єкта державної реєстрації прав для реєстрації іншого речового права в Державному реєстрі речових прав на нерухоме майно, згідно з  вимогами  чинного законодавства Україн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4.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надання в постійне користування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земельної ділянки по вул. Павла Поповича, 87-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82">
    <w:name w:val="rvts82"/>
    <w:basedOn w:val="Style12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Acopre">
    <w:name w:val="acopr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5-09-26T09:36:00Z</cp:lastPrinted>
  <dcterms:modified xsi:type="dcterms:W3CDTF">2025-09-29T13:09:00Z</dcterms:modified>
  <cp:revision>1001</cp:revision>
  <dc:subject/>
  <dc:title/>
</cp:coreProperties>
</file>